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On page 1-16 of the v9.00 user manual, reference is made t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art with RC_ and ERC_, etc, and that deletion of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tional.  These keywords are NOT included in your STARTUP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are being phased out in favor of VERBOSE mode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your BBS's STARTUP file(s), use VERBOSE modem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V1 for most modems, or a V1 within any of your init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KUNZIP2.EXE and PKZIP2.EXE programs that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ette are licensed from PK-WARE.  HOWEVER, PK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N OS/2 VERSION WHICH IS COMPATIBLE WITH THEIR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ORMAT FOR DO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2.04G format, you'll ne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our BBS at (818) 782-6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ownload UNZ512X2.EXE  (self-extrac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ZIP201X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iles are located in area F of our FileBa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reate a temporary directory (ie:  MD d:\TEMP   where d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that your MAGNUM system is located on)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 that drive an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lace both UNZ512X2.EXE and ZIP201X2.ZIP in that temp direco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re, perform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51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unzip.exe \magnum\ex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 -C zip201x2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unzip.exe \magnum\ex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\temp     ----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reate the following file in your \magnum\ses_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\MAGNUM\SES_DIR\COMPRES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is file to make it have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=ZIP.EXE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=UNZIP.EXE -oqjC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=UNZIP.EXE -v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=UNZIP.EXE -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=ZIP.EXE -z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bout the COMPRESS.LST file can be found begi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-5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y Gwinn's SIO???.ZIP (???=version#) should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's COM.SYS drivers.  As of this writing (April 1996)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SIO153.ZIP but this changes frequently.  Check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atest version (its always in our FileBase 0)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T]ext Search" for SIO1 or 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num's POWER offline reader has been discontinued in favor of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UUCP (Terminal &amp; UUCP program) is an optional program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.  It is not included as part of the Magnu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RDER.TXT file for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ose who are interested in FidoNet Mail for Magnum shoul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Shumway  at  River of Swa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52 Highway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towa, KS 66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913) 242-5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(913) 242-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